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2.Р.57.0.15070001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вынужденных профилактических вакцинаций животных (птиц) в случаях возникновения или угрозы возникновения особо опасных болезней животных и болезней общих для человека и животных (птиц); на выезде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акцинация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распространения и ликвидация на территории Мурманской области особо опасных болезней животных (птиц) и болезней общих для человека и животных (птиц)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роприятия по предупреждению и ликвидации заразных и иных болезней животных включают в себя диагностические исследования, профилактические мероприятия и противоэпизоотические мероприятия, направленные на предотвращение, выявление и ликвидацию болезней животных, а также защиту населения от болезней, общих для человека и животных.</w:t>
      </w:r>
      <w:r>
        <w:rPr>
          <w:rStyle w:val="Uv3um"/>
          <w:sz w:val="28"/>
          <w:szCs w:val="28"/>
          <w:shd w:fill="FFFFFF" w:val="clear"/>
        </w:rPr>
        <w:t> 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19.12.2011 № 476 «Об утверждении перечня заразных, в том числе особо опасных, болезней животных, по которым могут устанавливаться ограничительные мероприятия (карантин)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е правила осуществления профилактических, диагностических, лечебных, ограничительных и иных мероприятий, установления и отмены на территории Российской Федерации карантина и иных ограничений, направленных на предотвращение распространения и ликвидацию очагов заразных и иных болезней животных, утвержденные Министерством сельского хозяйства Российской Федерации по отдельным болезням животных (далее – Ветеринарные правил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труда России от 27.10.2020 № 746н «Об утверждении Правил по охране труда в сельском хозяйстве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собственниками (владельцами) восприимчивых животных (далее – владельцы восприимчивых животных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ликвидации эпизоотического очага заразных болезней животных и предотвращению распространения их возбудителя, утвержденный председателем Комитета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разных болезней, в отношении которых проводятся вынужденные профилактические вакцинации восприимчивых животных, установлен приказом Минсельхоза России от 19.12.2011 № 476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нужденные профилактические вакцинации животных (птиц) в случаях возникновения или угрозы возникновения особо опасных болезней животных и болезней общих для человека и животных (птиц)</w:t>
      </w:r>
      <w:r>
        <w:rPr>
          <w:rFonts w:cs="Times New Roman" w:ascii="Times New Roman" w:hAnsi="Times New Roman"/>
          <w:sz w:val="28"/>
          <w:szCs w:val="28"/>
        </w:rPr>
        <w:t xml:space="preserve"> на выезде проводятся специалистами в области ветеринарии Учреждения в соответствии с Ветеринарными правилами, Инструкцией по применению вакцины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 выезде осуществляется на объектах (земельных участках, зданиях, помещениях, строениях, сооружениях) с использованием которых владельцы животных осуществляют деятельность по выращиванию, содержанию животных (птицы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казании государственной услуги: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 специалистов Учреждения в место нахождения восприимчивых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й клинический осмотр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кцинация животного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акта вакцинации животных (птиц)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нъекции обрабатывают дезинфицирующим раствором. Для каждого животного используют отдельную иглу или шприц однократного применения. Вакцину вводят с соблюдением правил асептики и антисептики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с вакциной специалисты в области ветеринарии Учреждения обязаны  соблюдать общие правила личной гигиены и техники безопасности, предусмотренные при работе с лекарственными средствами ветеринарного назначения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отказаться от оказания услуги, за исключением досрочного прекращения исполнения государственного задания по основаниям, установленным законодательством.</w:t>
      </w:r>
    </w:p>
    <w:p>
      <w:pPr>
        <w:pStyle w:val="Style19"/>
        <w:spacing w:lineRule="atLeast" w:line="230" w:before="0" w:after="0"/>
        <w:ind w:firstLine="851"/>
        <w:jc w:val="both"/>
        <w:rPr/>
      </w:pPr>
      <w:r>
        <w:rPr>
          <w:sz w:val="28"/>
          <w:szCs w:val="28"/>
        </w:rPr>
        <w:t>Основанием для приостановления государственной услуги является наличие противопоказаний для применения вакцины у конкретного животного в соответствии с Инструкцией по применению.</w:t>
      </w:r>
    </w:p>
    <w:p>
      <w:pPr>
        <w:pStyle w:val="Style19"/>
        <w:spacing w:lineRule="atLeast" w:line="230" w:before="0" w:after="0"/>
        <w:ind w:firstLine="851"/>
        <w:jc w:val="both"/>
        <w:rPr/>
      </w:pPr>
      <w:r>
        <w:rPr>
          <w:sz w:val="28"/>
          <w:szCs w:val="28"/>
        </w:rPr>
        <w:t>В случае отказа владельца восприимчивых животных от предоставления специалисту в области ветеринарии Учреждения по его требованию в доступе к животным для осмотра и проведения вакцинации специалист в области ветеринарии Учреждения оформляет служебную записку  на имя начальника Учреждения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Лицензия на фармацевтическую деятельность  № Л042-00118-51/00003247 от 11.08.2017, выданная Федеральной службой по ветеринарному и фитосанитарному надзору,  срок действия: бессрочна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04.05.2011 № 99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лицензировании отдельных видов деятельности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090"/>
        <w:gridCol w:w="2090"/>
        <w:gridCol w:w="2550"/>
      </w:tblGrid>
      <w:tr>
        <w:trPr>
          <w:tblHeader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животных (птиц) подвергнутых вынужденной профилактической вакцинации на выезде против особо опасных болезней животных и болезней общих для человека и животных (птиц)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тыс. го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обеспечения необходимыми зданиями,  транспортными средствами, оборудованием для оказания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6:12:00Z</dcterms:created>
  <dc:creator>Данилова Ю.С.</dc:creator>
  <dc:description/>
  <cp:keywords/>
  <dc:language>en-US</dc:language>
  <cp:lastModifiedBy>Должанова</cp:lastModifiedBy>
  <cp:lastPrinted>2025-08-19T16:08:00Z</cp:lastPrinted>
  <dcterms:modified xsi:type="dcterms:W3CDTF">2025-08-19T13:08:00Z</dcterms:modified>
  <cp:revision>10</cp:revision>
  <dc:subject/>
  <dc:title>Приложение</dc:title>
</cp:coreProperties>
</file>